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ий пла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 (конкурсанта)  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для педаго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рганизация, руководство и реализация фрагментов мероприятий 2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вины дня: мотивационная беседа, дидактическая игра с использованием ИКТ и сюжетно-ролевая игра с элементами самостоятельной деятельности детей с волонтерами с актерской задаче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</w:t>
      </w:r>
      <w:r>
        <w:rPr/>
        <w:t>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91"/>
        <w:gridCol w:w="2676"/>
        <w:gridCol w:w="3659"/>
        <w:gridCol w:w="309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агменты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е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ирование предметно-пространственной развивающей сред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взаимодействия ребенка со  сверстником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ая бесе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на ИКТ оборудов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– рефлексия по всем фрагментам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566" w:hanging="283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:</w:t>
      </w:r>
    </w:p>
    <w:sectPr>
      <w:type w:val="nextPage"/>
      <w:pgSz w:orient="landscape" w:w="16838" w:h="11906"/>
      <w:pgMar w:left="536" w:right="1134" w:gutter="0" w:header="0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28:00Z</dcterms:created>
  <dc:creator>WSI</dc:creator>
  <dc:description/>
  <dc:language>en-US</dc:language>
  <cp:lastModifiedBy>Геннадьевна Елена</cp:lastModifiedBy>
  <dcterms:modified xsi:type="dcterms:W3CDTF">2023-03-06T17:28:00Z</dcterms:modified>
  <cp:revision>3</cp:revision>
  <dc:subject/>
  <dc:title/>
</cp:coreProperties>
</file>