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рабочего места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 педагогическ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5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ый вопрос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для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для род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для воспит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значимость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готовительн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70"/>
        <w:gridCol w:w="2162"/>
        <w:gridCol w:w="1758"/>
        <w:gridCol w:w="225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инициированные воспитателе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и дидактическое обеспечение проек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ой эта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жная карта основного этапа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90"/>
        <w:gridCol w:w="1796"/>
        <w:gridCol w:w="2401"/>
        <w:gridCol w:w="28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 режиме д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образовательного процесса, участвующие в мероприя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е результаты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лючительный эта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47"/>
        <w:gridCol w:w="2101"/>
        <w:gridCol w:w="1957"/>
        <w:gridCol w:w="286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мероприят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ро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поставленных целе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едагогического опыта</w:t>
            </w:r>
          </w:p>
        </w:tc>
      </w:tr>
      <w:tr>
        <w:trPr>
          <w:trHeight w:val="13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before="0" w:after="0"/>
        <w:ind w:left="566" w:hanging="283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before="0" w:after="0"/>
        <w:ind w:left="566" w:hanging="283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26:00Z</dcterms:created>
  <dc:creator>WSI</dc:creator>
  <dc:description/>
  <dc:language>en-US</dc:language>
  <cp:lastModifiedBy>Геннадьевна Елена</cp:lastModifiedBy>
  <dcterms:modified xsi:type="dcterms:W3CDTF">2023-03-06T17:26:00Z</dcterms:modified>
  <cp:revision>2</cp:revision>
  <dc:subject/>
  <dc:title/>
</cp:coreProperties>
</file>